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1170" w:leader="none"/>
        </w:tabs>
        <w:spacing w:lineRule="exact" w:line="307"/>
        <w:ind w:left="5242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9614" w:leader="none"/>
        </w:tabs>
        <w:spacing w:lineRule="exact" w:line="307"/>
        <w:ind w:left="523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9614" w:leader="none"/>
        </w:tabs>
        <w:spacing w:lineRule="exact" w:line="307"/>
        <w:ind w:left="5232" w:hanging="0"/>
        <w:rPr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ab/>
        <w:t>Мглинского района</w:t>
      </w:r>
    </w:p>
    <w:p>
      <w:pPr>
        <w:pStyle w:val="Normal"/>
        <w:shd w:fill="FFFFFF" w:val="clear"/>
        <w:tabs>
          <w:tab w:val="clear" w:pos="708"/>
          <w:tab w:val="left" w:pos="9614" w:leader="none"/>
        </w:tabs>
        <w:spacing w:lineRule="exact" w:line="307"/>
        <w:ind w:left="5237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от «___»  ________ 2013 г. № ____</w:t>
      </w:r>
    </w:p>
    <w:p>
      <w:pPr>
        <w:pStyle w:val="Normal"/>
        <w:shd w:fill="FFFFFF" w:val="clear"/>
        <w:spacing w:lineRule="exact" w:line="307"/>
        <w:ind w:left="5237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31"/>
        <w:ind w:left="5237" w:hanging="0"/>
        <w:rPr>
          <w:rFonts w:ascii="Arial" w:hAnsi="Arial" w:eastAsia="Arial" w:cs="Arial"/>
          <w:b/>
          <w:b/>
          <w:bCs/>
          <w:sz w:val="10"/>
          <w:szCs w:val="10"/>
        </w:rPr>
      </w:pPr>
      <w:r>
        <w:rPr>
          <w:rFonts w:eastAsia="Arial" w:cs="Arial" w:ascii="Arial" w:hAnsi="Arial"/>
          <w:b/>
          <w:bCs/>
          <w:sz w:val="10"/>
          <w:szCs w:val="1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691" w:leader="none"/>
        </w:tabs>
        <w:spacing w:lineRule="exact" w:line="331"/>
        <w:ind w:left="5237" w:hanging="0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hd w:fill="FFFFFF" w:val="clear"/>
        <w:spacing w:lineRule="exact" w:line="331"/>
        <w:jc w:val="center"/>
        <w:rPr>
          <w:b/>
          <w:b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мероприятий, направленных на</w:t>
      </w:r>
      <w:r>
        <w:rPr>
          <w:rFonts w:cs="Times New Roman" w:ascii="Times New Roman" w:hAnsi="Times New Roman"/>
          <w:b/>
          <w:spacing w:val="-1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повышение эффективности сферы культуры  Мглинского района</w:t>
      </w:r>
    </w:p>
    <w:p>
      <w:pPr>
        <w:pStyle w:val="Normal"/>
        <w:shd w:fill="FFFFFF" w:val="clear"/>
        <w:spacing w:before="331" w:after="0"/>
        <w:ind w:left="523" w:hanging="0"/>
        <w:rPr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</w:rPr>
        <w:t>. Цели разработки плана мероприятий, направленных на повышение эффективности сферы культуры района</w:t>
      </w:r>
    </w:p>
    <w:p>
      <w:pPr>
        <w:pStyle w:val="Normal"/>
        <w:shd w:fill="FFFFFF" w:val="clear"/>
        <w:spacing w:lineRule="exact" w:line="317" w:before="322" w:after="0"/>
        <w:ind w:right="19" w:firstLine="71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ями плана мероприятий, направленных на повышение эффективности сферы культуры  Мглинского района (далее - «дорожная карта») являются:</w:t>
      </w:r>
    </w:p>
    <w:p>
      <w:pPr>
        <w:pStyle w:val="Normal"/>
        <w:shd w:fill="FFFFFF" w:val="clear"/>
        <w:spacing w:lineRule="exact" w:line="317"/>
        <w:ind w:left="10" w:right="10" w:firstLine="71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благоприятных условий для устойчивого развития культурных составляющих качества жизни населения  Мглинского района;</w:t>
      </w:r>
    </w:p>
    <w:p>
      <w:pPr>
        <w:pStyle w:val="Normal"/>
        <w:shd w:fill="FFFFFF" w:val="clear"/>
        <w:spacing w:lineRule="exact" w:line="360"/>
        <w:ind w:left="725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равного доступа к участию в культурной жизни, реализации творческого потенциала граждан;</w:t>
      </w:r>
    </w:p>
    <w:p>
      <w:pPr>
        <w:pStyle w:val="Normal"/>
        <w:shd w:fill="FFFFFF" w:val="clear"/>
        <w:spacing w:lineRule="exact" w:line="360"/>
        <w:ind w:left="725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культурного и исторического наследия Российской Федерации, Брянской области и Мглинского района;</w:t>
      </w:r>
    </w:p>
    <w:p>
      <w:pPr>
        <w:pStyle w:val="Normal"/>
        <w:shd w:fill="FFFFFF" w:val="clear"/>
        <w:spacing w:lineRule="exact" w:line="360"/>
        <w:ind w:left="734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творческого и нравственного совершенствования каждой личности;</w:t>
      </w:r>
    </w:p>
    <w:p>
      <w:pPr>
        <w:pStyle w:val="Normal"/>
        <w:shd w:fill="FFFFFF" w:val="clear"/>
        <w:spacing w:lineRule="exact" w:line="360"/>
        <w:ind w:left="19" w:firstLine="715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достойной оплаты труда работников учреждений культуры как результат повышения качества и количества оказываемых ими  муниципальных услуг;</w:t>
      </w:r>
    </w:p>
    <w:p>
      <w:pPr>
        <w:pStyle w:val="Normal"/>
        <w:shd w:fill="FFFFFF" w:val="clear"/>
        <w:spacing w:lineRule="exact" w:line="360"/>
        <w:ind w:left="24" w:right="10" w:firstLine="715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сохранение кадрового потенциала учреждений культуры, повышение престижности и привлекательности профессий в сфере культуры, привлечение молодых специалистов для работы в сфере культуры района;</w:t>
      </w:r>
    </w:p>
    <w:p>
      <w:pPr>
        <w:pStyle w:val="Normal"/>
        <w:shd w:fill="FFFFFF" w:val="clear"/>
        <w:spacing w:lineRule="exact" w:line="360"/>
        <w:ind w:left="24" w:right="5" w:firstLine="715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внедрение системы оценки качества учреждений  дополнительного образования детей, реализующих программы в области культуры и искусства;</w:t>
      </w:r>
    </w:p>
    <w:p>
      <w:pPr>
        <w:pStyle w:val="Normal"/>
        <w:shd w:fill="FFFFFF" w:val="clear"/>
        <w:spacing w:lineRule="exact" w:line="360"/>
        <w:ind w:left="43" w:right="5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оздание условий для развития молодых талантов и детей с высокой мотивацией к обучению по специальностям </w:t>
      </w:r>
      <w:r>
        <w:rPr>
          <w:rFonts w:cs="Times New Roman" w:ascii="Times New Roman" w:hAnsi="Times New Roman"/>
          <w:sz w:val="24"/>
          <w:szCs w:val="24"/>
        </w:rPr>
        <w:t xml:space="preserve">культуры и искусства. </w:t>
      </w:r>
    </w:p>
    <w:p>
      <w:pPr>
        <w:pStyle w:val="Normal"/>
        <w:shd w:fill="FFFFFF" w:val="clear"/>
        <w:spacing w:lineRule="exact" w:line="360"/>
        <w:ind w:left="43" w:right="5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60"/>
        <w:ind w:left="43" w:right="5" w:firstLine="706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Проведение структурных реформ в сфере культуры </w:t>
      </w:r>
    </w:p>
    <w:p>
      <w:pPr>
        <w:pStyle w:val="Normal"/>
        <w:shd w:fill="FFFFFF" w:val="clear"/>
        <w:spacing w:lineRule="exact" w:line="360"/>
        <w:ind w:left="43" w:right="5" w:firstLine="70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структурных реформ предусматривается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55" w:before="10" w:after="0"/>
        <w:ind w:firstLine="701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ачества и расширение спектра  муниципальных услуг в сфере культуры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55"/>
        <w:ind w:left="701" w:right="19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доступности к культурному продукту путем информатизации отрасли (создание электронных библиотек, виртуальных музеев)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55" w:before="5" w:after="0"/>
        <w:ind w:right="14" w:firstLine="70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лечение населения в создание и продвижение культурного продукт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55"/>
        <w:ind w:firstLine="701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сферы культуры в формировании комфортной среды жизнедеятельности населенных пунктов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55" w:before="5" w:after="0"/>
        <w:ind w:firstLine="701"/>
        <w:rPr/>
      </w:pPr>
      <w:r>
        <w:rPr>
          <w:rFonts w:cs="Times New Roman" w:ascii="Times New Roman" w:hAnsi="Times New Roman"/>
          <w:sz w:val="24"/>
          <w:szCs w:val="24"/>
        </w:rPr>
        <w:t>популяризация района в культурно-туристическом пространстве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55" w:before="5" w:after="0"/>
        <w:ind w:firstLine="70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Ш. Целевые показатели (индикаторы) развития сферы культуры и меры, обеспечивающие их достижение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55" w:before="5" w:after="0"/>
        <w:ind w:firstLine="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 ростом эффективности и качества оказываемых услуг будут достигнуты следующие целевые показатели (индикаторы):</w:t>
      </w:r>
    </w:p>
    <w:p>
      <w:pPr>
        <w:pStyle w:val="Normal"/>
        <w:shd w:fill="FFFFFF" w:val="clear"/>
        <w:spacing w:before="394" w:after="0"/>
        <w:ind w:left="7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  увеличение   количества  библиографических  записей   в  электронных  базах  данных   муниципальных библиотек района, в том числе включенных в сводный электронный каталог библиотек  России (по сравнению с предыдущим годом):</w:t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тысяч записей)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20"/>
        <w:gridCol w:w="1620"/>
        <w:gridCol w:w="1440"/>
        <w:gridCol w:w="1440"/>
        <w:gridCol w:w="1800"/>
        <w:gridCol w:w="1620"/>
        <w:gridCol w:w="153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иблиографических баз данных, тыс. записей (с нарастание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1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,1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,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,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,4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,6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0" w:leader="none"/>
        </w:tabs>
        <w:spacing w:before="5" w:after="0"/>
        <w:ind w:left="70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5" w:after="0"/>
        <w:ind w:left="7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5" w:after="0"/>
        <w:ind w:left="7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увеличение количества общедоступных библиотек, подключенных к сети Интернет, в общем количестве библиотек Мглинского района (по сравнению с предыдущим годом): </w:t>
        <w:tab/>
        <w:tab/>
        <w:tab/>
        <w:tab/>
        <w:tab/>
        <w:tab/>
        <w:tab/>
        <w:tab/>
        <w:t>(процентов)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1592"/>
        <w:gridCol w:w="1568"/>
        <w:gridCol w:w="1398"/>
        <w:gridCol w:w="1487"/>
        <w:gridCol w:w="1738"/>
        <w:gridCol w:w="1738"/>
        <w:gridCol w:w="1455"/>
      </w:tblGrid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exact" w:line="355" w:before="5" w:after="0"/>
              <w:ind w:right="4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ind w:right="4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5" w:after="0"/>
              <w:ind w:righ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(по сравнению с предыдущим годо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ind w:right="4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,2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,2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,3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,3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</w:tr>
    </w:tbl>
    <w:p>
      <w:pPr>
        <w:pStyle w:val="Normal"/>
        <w:shd w:fill="FFFFFF" w:val="clear"/>
        <w:spacing w:lineRule="exact" w:line="360"/>
        <w:ind w:left="43" w:right="5" w:firstLine="70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360"/>
        <w:ind w:left="43" w:right="5" w:firstLine="7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60"/>
        <w:ind w:left="43" w:right="5" w:firstLine="7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60"/>
        <w:ind w:left="43" w:right="5" w:firstLine="706"/>
        <w:rPr/>
      </w:pPr>
      <w:r>
        <w:rPr>
          <w:rFonts w:cs="Times New Roman" w:ascii="Times New Roman" w:hAnsi="Times New Roman"/>
          <w:sz w:val="24"/>
          <w:szCs w:val="24"/>
        </w:rPr>
        <w:t xml:space="preserve">3) увеличение посещаемости  Мглинского районного краеведческого музея: </w:t>
        <w:tab/>
        <w:tab/>
      </w:r>
    </w:p>
    <w:p>
      <w:pPr>
        <w:pStyle w:val="Normal"/>
        <w:shd w:fill="FFFFFF" w:val="clear"/>
        <w:spacing w:lineRule="exact" w:line="360"/>
        <w:ind w:left="43" w:right="5" w:firstLine="70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(количество посещений  в год, тыс. чел.)</w:t>
      </w:r>
    </w:p>
    <w:tbl>
      <w:tblPr>
        <w:tblW w:w="1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081"/>
        <w:gridCol w:w="2081"/>
        <w:gridCol w:w="2081"/>
        <w:gridCol w:w="2081"/>
        <w:gridCol w:w="2081"/>
        <w:gridCol w:w="2082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,3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,6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,3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,9 </w:t>
            </w:r>
          </w:p>
        </w:tc>
      </w:tr>
    </w:tbl>
    <w:p>
      <w:pPr>
        <w:pStyle w:val="Normal"/>
        <w:shd w:fill="FFFFFF" w:val="clear"/>
        <w:spacing w:lineRule="exact" w:line="360"/>
        <w:ind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spacing w:lineRule="exact" w:line="360"/>
        <w:ind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) увеличение численности участников культурно-досуговых мероприятий  (по сравнению с предыдущим годом): </w:t>
        <w:tab/>
      </w:r>
    </w:p>
    <w:p>
      <w:pPr>
        <w:pStyle w:val="Normal"/>
        <w:shd w:fill="FFFFFF" w:val="clear"/>
        <w:spacing w:lineRule="exact" w:line="360"/>
        <w:ind w:left="10620" w:right="5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человек)</w:t>
      </w:r>
    </w:p>
    <w:tbl>
      <w:tblPr>
        <w:tblW w:w="1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081"/>
        <w:gridCol w:w="2081"/>
        <w:gridCol w:w="2081"/>
        <w:gridCol w:w="2081"/>
        <w:gridCol w:w="2081"/>
        <w:gridCol w:w="2082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020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0440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0680 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0900  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1150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14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1710  </w:t>
            </w:r>
          </w:p>
        </w:tc>
      </w:tr>
    </w:tbl>
    <w:p>
      <w:pPr>
        <w:pStyle w:val="Normal"/>
        <w:shd w:fill="FFFFFF" w:val="clear"/>
        <w:spacing w:before="312" w:after="0"/>
        <w:ind w:firstLine="708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5) увеличение доли детей, привлекаемых к участию  в  творческих мероприятиях,  в  общем  числе детей, обучающихся в учреждениях дополнительного образования детей (детской музыкальной школе)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процентов)</w:t>
      </w:r>
    </w:p>
    <w:tbl>
      <w:tblPr>
        <w:tblW w:w="1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081"/>
        <w:gridCol w:w="2081"/>
        <w:gridCol w:w="2081"/>
        <w:gridCol w:w="2081"/>
        <w:gridCol w:w="2081"/>
        <w:gridCol w:w="2082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,4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,6 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,9 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,4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,9 </w:t>
            </w:r>
          </w:p>
        </w:tc>
      </w:tr>
    </w:tbl>
    <w:p>
      <w:pPr>
        <w:pStyle w:val="Normal"/>
        <w:shd w:fill="FFFFFF" w:val="clear"/>
        <w:spacing w:lineRule="exact" w:line="360"/>
        <w:ind w:right="5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708"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увеличение доли детей, </w:t>
        <w:tab/>
        <w:t xml:space="preserve">охваченных образовательными программами дополнительного образования детей в сфере культуры, в общей численности детей и молодежи в возрасте от 5 до 18 лет:  </w:t>
        <w:tab/>
        <w:tab/>
        <w:tab/>
        <w:tab/>
        <w:tab/>
        <w:tab/>
      </w:r>
    </w:p>
    <w:p>
      <w:pPr>
        <w:pStyle w:val="Normal"/>
        <w:shd w:fill="FFFFFF" w:val="clear"/>
        <w:ind w:left="10620" w:right="5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центов)</w:t>
      </w:r>
    </w:p>
    <w:tbl>
      <w:tblPr>
        <w:tblW w:w="1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081"/>
        <w:gridCol w:w="2081"/>
        <w:gridCol w:w="2081"/>
        <w:gridCol w:w="2081"/>
        <w:gridCol w:w="2081"/>
        <w:gridCol w:w="2082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,2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,4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,9  </w:t>
            </w:r>
          </w:p>
        </w:tc>
      </w:tr>
    </w:tbl>
    <w:p>
      <w:pPr>
        <w:pStyle w:val="Normal"/>
        <w:shd w:fill="FFFFFF" w:val="clear"/>
        <w:ind w:left="708"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708" w:right="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7) увеличение  количества выставок, проводимых в Мглинском районном краеведческом музее: </w:t>
        <w:tab/>
        <w:tab/>
      </w:r>
    </w:p>
    <w:p>
      <w:pPr>
        <w:pStyle w:val="Normal"/>
        <w:shd w:fill="FFFFFF" w:val="clear"/>
        <w:spacing w:lineRule="exact" w:line="360"/>
        <w:ind w:left="43" w:right="5" w:firstLine="70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единиц)</w:t>
      </w:r>
    </w:p>
    <w:tbl>
      <w:tblPr>
        <w:tblW w:w="1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081"/>
        <w:gridCol w:w="2081"/>
        <w:gridCol w:w="2081"/>
        <w:gridCol w:w="2081"/>
        <w:gridCol w:w="2081"/>
        <w:gridCol w:w="2082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shd w:fill="FFFFFF" w:val="clear"/>
        <w:ind w:left="708"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60"/>
        <w:ind w:left="43" w:right="5" w:firstLine="706"/>
        <w:rPr/>
      </w:pPr>
      <w:r>
        <w:rPr>
          <w:rFonts w:cs="Times New Roman" w:ascii="Times New Roman" w:hAnsi="Times New Roman"/>
          <w:sz w:val="24"/>
          <w:szCs w:val="24"/>
        </w:rPr>
        <w:t xml:space="preserve">8)  создание сайта  Мглинского районного краеведческого музея  в сети Интернет: </w:t>
        <w:tab/>
        <w:tab/>
      </w:r>
    </w:p>
    <w:p>
      <w:pPr>
        <w:pStyle w:val="Normal"/>
        <w:shd w:fill="FFFFFF" w:val="clear"/>
        <w:spacing w:lineRule="exact" w:line="360"/>
        <w:ind w:left="43" w:right="5" w:firstLine="70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единиц в год)</w:t>
      </w:r>
    </w:p>
    <w:tbl>
      <w:tblPr>
        <w:tblW w:w="1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081"/>
        <w:gridCol w:w="2081"/>
        <w:gridCol w:w="2081"/>
        <w:gridCol w:w="2081"/>
        <w:gridCol w:w="2081"/>
        <w:gridCol w:w="2082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ind w:left="708"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55" w:before="307" w:after="0"/>
        <w:ind w:right="1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Мерами, обеспечивающими достижение целевых показателей (индикаторов) развития сферы культуры являются: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55"/>
        <w:ind w:left="58" w:firstLine="74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1) создание механизма стимулирования работников учреждений культуры, оказывающих услуги (выполняющих </w:t>
      </w:r>
      <w:r>
        <w:rPr>
          <w:rFonts w:cs="Times New Roman" w:ascii="Times New Roman" w:hAnsi="Times New Roman"/>
          <w:sz w:val="24"/>
          <w:szCs w:val="24"/>
        </w:rPr>
        <w:t>работы) различной сложности, включающего установление более высокого уровня заработной платы, обеспечени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 требований к качеству оказания услуг, прозрачное формирование оплаты труда, внедрение современных норм труда, направленных на повышение качества оказания  муниципальных услуг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32" w:leader="none"/>
        </w:tabs>
        <w:spacing w:lineRule="exact" w:line="317"/>
        <w:ind w:left="10" w:right="24" w:firstLine="715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апный рост оплаты труда работников учреждений культуры, достижение целевых показателей по доведению уровня оплаты труда (средней заработной платы) работников учреждений культуры до средней заработной платы в Брянской области в соответствии с указами Президента Российской Федерации от 7 мая 2012 г. № 597 «О мероприятиях по реализации государственной социальной политики» и от 1 июня 2012 г. № 761 «О Национальной стратегии действий в интересах детей на 2012 - 2017 годы», указом Губернатора Брянской области от 13 февраля 2013 г. № 123 «О мерах по поэтапному совершенствованию системы оплаты труда в государственных учреждениях Брянской области на 2013 - 2018 годы», постановлением администрации Мглинского района от 18 апреля 2013 года № 226 «О мерах по поэтапному совершенствованию системы оплаты труда в муниципальных учреждениях Мглинского района на 2013-2018 годы» и настоящим постановление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32" w:leader="none"/>
        </w:tabs>
        <w:spacing w:lineRule="exact" w:line="360" w:before="14" w:after="0"/>
        <w:ind w:left="10" w:right="14" w:firstLine="715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овление квалификационных требований к работникам, переобучение, повышение квалификации, приток квалифицированных кадров, создание предпосылок для появления в бюджетном секторе конкурентоспособных специалистов и менеджеров, сохранение и развитие кадрового потенциала работников учреждений сферы культур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32" w:leader="none"/>
        </w:tabs>
        <w:spacing w:lineRule="exact" w:line="360"/>
        <w:ind w:left="725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ация неэффективных расходов учреждений сферы культуры.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312" w:before="307" w:after="0"/>
        <w:ind w:right="-10" w:hanging="0"/>
        <w:rPr>
          <w:rFonts w:ascii="Times New Roman" w:hAnsi="Times New Roman" w:cs="Times New Roman"/>
          <w:b/>
          <w:b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312" w:before="307" w:after="0"/>
        <w:ind w:right="-1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312" w:before="307" w:after="0"/>
        <w:ind w:right="-10" w:hanging="0"/>
        <w:rPr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i/>
          <w:sz w:val="24"/>
          <w:szCs w:val="24"/>
        </w:rPr>
        <w:t>. Мероприятия по совершенствованию оплаты труда работников учреждений сферы культуры   Мглинского района</w:t>
      </w:r>
    </w:p>
    <w:p>
      <w:pPr>
        <w:pStyle w:val="Normal"/>
        <w:shd w:fill="FFFFFF" w:val="clear"/>
        <w:spacing w:lineRule="exact" w:line="317" w:before="322" w:after="0"/>
        <w:ind w:left="38" w:firstLine="7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отка и проведение мероприятий по совершенствованию оплаты труда работников учреж</w:t>
        <w:softHyphen/>
        <w:t xml:space="preserve">дений сферы культуры должны осуществляться с учетом Программы поэтапного совершенствования системы оплаты труда в государственных (муниципальных) учреждениях на 2012 - 2018 годы, утвержденной распоряжением Правительства Российской Федерации от 26 ноября 2012 г. № 2190-р, Единых рекомендаций п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становлению на федеральном, региональном и местном уровнях систем оплаты труда работников государственных и </w:t>
      </w:r>
      <w:r>
        <w:rPr>
          <w:rFonts w:cs="Times New Roman" w:ascii="Times New Roman" w:hAnsi="Times New Roman"/>
          <w:sz w:val="24"/>
          <w:szCs w:val="24"/>
        </w:rPr>
        <w:t>муниципальных учреждений, утверждаемых на соответствующий год решением Российской трехсторонней комиссии по регулированию социально-трудовых  отношений. Учитывая специфику деятельности учреждений культуры района, при планировании размеров средств, направляемых на повышение заработной платы работников, в качестве приоритетных должны рассматриваться культурно-досуговые учреждения, библиотеки и музеи. При этом объемы финансирования должны соотноситься  с выполнением этими учреждениями показателей эффективности и достижением целевых показателей (индикаторов).</w:t>
      </w:r>
    </w:p>
    <w:p>
      <w:pPr>
        <w:pStyle w:val="Normal"/>
        <w:shd w:fill="FFFFFF" w:val="clear"/>
        <w:ind w:firstLine="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казателями  (индикаторами),  характеризующими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эффективность  </w:t>
      </w:r>
      <w:r>
        <w:rPr>
          <w:rFonts w:cs="Times New Roman" w:ascii="Times New Roman" w:hAnsi="Times New Roman"/>
          <w:sz w:val="24"/>
          <w:szCs w:val="24"/>
        </w:rPr>
        <w:t>мероприятий  по  совершенствованию оплаты труда работников учреждений сферы культуры, являются:</w:t>
      </w:r>
    </w:p>
    <w:p>
      <w:pPr>
        <w:pStyle w:val="Normal"/>
        <w:shd w:fill="FFFFFF" w:val="clear"/>
        <w:ind w:firstLine="70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1) динамика индикативных значений соотношения средней заработной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платы работников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учреждений культуры </w:t>
      </w:r>
      <w:r>
        <w:rPr>
          <w:rFonts w:cs="Times New Roman" w:ascii="Times New Roman" w:hAnsi="Times New Roman"/>
          <w:sz w:val="24"/>
          <w:szCs w:val="24"/>
        </w:rPr>
        <w:t>и средней заработной платы в Брянской области:</w:t>
        <w:tab/>
        <w:tab/>
        <w:tab/>
        <w:tab/>
        <w:tab/>
        <w:tab/>
        <w:tab/>
        <w:tab/>
        <w:tab/>
        <w:tab/>
        <w:tab/>
        <w:t>(процентов)</w:t>
      </w:r>
    </w:p>
    <w:p>
      <w:pPr>
        <w:pStyle w:val="Normal"/>
        <w:shd w:fill="FFFFFF" w:val="clear"/>
        <w:ind w:firstLine="70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2428"/>
        <w:gridCol w:w="2428"/>
        <w:gridCol w:w="2428"/>
        <w:gridCol w:w="2428"/>
        <w:gridCol w:w="2428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9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7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hd w:fill="FFFFFF" w:val="clear"/>
        <w:spacing w:lineRule="exact" w:line="322" w:before="360" w:after="0"/>
        <w:ind w:left="10" w:firstLine="5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араметры средней заработной платы работников учреждений культуры:</w:t>
      </w:r>
    </w:p>
    <w:p>
      <w:pPr>
        <w:pStyle w:val="Normal"/>
        <w:shd w:fill="FFFFFF" w:val="clear"/>
        <w:spacing w:lineRule="exact" w:line="322" w:before="360" w:after="0"/>
        <w:ind w:left="10" w:firstLine="5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14530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421"/>
        <w:gridCol w:w="2422"/>
        <w:gridCol w:w="2422"/>
        <w:gridCol w:w="2422"/>
        <w:gridCol w:w="2422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8,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148,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37,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682,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321,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80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ind w:left="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объёмы финансирования мероприятий по повышению оплаты труда отдельным категориям работников, определенных Указом Президента Российской Федерации от 7 мая 2012 года № 597 «О мероприятиях по реализации государственной социальной политики»  (оценка):</w:t>
      </w:r>
    </w:p>
    <w:p>
      <w:pPr>
        <w:pStyle w:val="Normal"/>
        <w:ind w:left="120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лн. 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ополнительных финансовых средств, необходимых для реализации Указа Президента Российской Федерации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32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,06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,39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,32 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за счет средств  областного и федерального бюджета 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1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2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8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,1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,22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за счет средств бюджета Мглинского района,  сокращения неэффективных расходов, а также привлечения средст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приносящей доход деятельности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b/>
          <w:i/>
          <w:sz w:val="22"/>
          <w:szCs w:val="22"/>
        </w:rPr>
        <w:t>. Основные мероприятия, направленные на повышение эффективности сферы культуры, связанные с переходом на эффективный контракт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14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56"/>
        <w:gridCol w:w="2957"/>
        <w:gridCol w:w="2957"/>
        <w:gridCol w:w="295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н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14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вершенствование системы оплаты тру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(изменение) показателей эффективности деятельности муниципальных учреждений культуры Мглинского район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правовые ак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, до 1 июл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с учетом специфики отрасли по возможному привлечению на повышение заработной платы не менее одной трети средств, получаемых за счет сокращения неэффективных расходов муниципальных учреждений сферы культуры и органов местного самоуправления, а также по привлечению учреждениями сферы культуры средств от приносящей доход деятельност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Мглинского районного отдела культуры и муниципальные правовые ак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ий районный отдел культуры, органы местного самоуправления (по согласованию)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учреждения культуры 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, до 1 сентябр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едложений по поэтапной оптимизации штатной численности подведомственных  муниципальных уч</w:t>
              <w:softHyphen/>
              <w:t>реждений культуры и образовательных учреждений сферы культуры на основе разработанных Министерством культуры Российской Федерации типовых отрас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левых норм труда работников учрежд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ы и рекомендаций по форми</w:t>
              <w:softHyphen/>
              <w:t>рованию штатной численности учреж</w:t>
              <w:softHyphen/>
              <w:t>дений с учетом отраслевой специфи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мероприятий учрежден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глинский районный отдел культуры,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учреждения культуры 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-2017 годы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о согласованию с департаментом культуры Брянской области программы поэтапной реструктуризации сети муниципальных учреждений культуры с частичным сокращением штатов в соответствие с разработанными Министерством культуры России нормативами обеспеченности населения учреждениями культур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глинского район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ий районный отдел культуры, органы местного самоуправления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-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необходимых изменений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твердить в новой редакции) в отраслевое  Положение о системе оплаты труда работников  муниципальных учреждений</w:t>
              <w:br/>
              <w:t>культуры  Мглинского района, работников образовательных учреждений культуры,   включив условия осуществле</w:t>
              <w:softHyphen/>
              <w:t>ния выплат стимулирующего характера с</w:t>
              <w:br/>
              <w:t>учетом утвержденных показателей и</w:t>
              <w:br/>
              <w:t xml:space="preserve">критериев оценки эффективности труд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ботник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глинского район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ий районный отдел культуры, органы местного самоуправления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квартал  2013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и ведения государственного статистического наблюдения показателей средней заработной платы работников муниципальных учреждений культуры образовательных учреждений сферы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статистической отчетно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-культур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-образов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ий районный отдел культуры, органы местного самоуправления (по согласованию), руководители муниципальных учреждений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ланирования бюджетных ассигнований, необходимых для достижения показателей (по годам) средней заработной платы работников муниципальных учреждений культур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правовые акты о местных бюджетах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ий районный отдел культуры, финансовый отдел администрации района, органы местного самоуправления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в сроки, установленные для формирования районного и местных бюджетов</w:t>
            </w:r>
          </w:p>
        </w:tc>
      </w:tr>
      <w:tr>
        <w:trPr/>
        <w:tc>
          <w:tcPr>
            <w:tcW w:w="14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здание прозрачного механизма оплаты труда руководителей учрежд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трудовые договоры с руководителями муниципальных учреждений культуры, образовательных учреждений сферы культуры в части представления ежегодно, начиная с 1 января 2013 года, сведений о доходах, об имуществе и обязательствах имущественного характера руководителя, его супруги (супруга) и несовершеннолетних де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соглашения к трудовым договорам с руководителем учрежд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июля 2013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троля за предоставлением сведений о доходах, об имуществе и обязательствах имущественного характера руководителя, его супруги (супруга) и несовершеннолетних дете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Мглинского районного отдела культур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в сроки, установленные для представления свед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в качестве показателя эффективной работы руководителя учреждения культуры «рост средней заработной платы» специалистов в отчетном году по сравнению с предыдущи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соглашения к трудовым договорам с руководителями учрежден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июля 2013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едельного уровня соотношения заработной платы руководителей муниципальных учреждений культуры и образовательных учреждений сферы культуры и средней заработной платы специалистов учреждений в кратности от 1 до 8, включив данную норму в Положение об отраслевой системе оплаты тру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глинского район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ий районный отдел культуры, органы местного самоуправления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1 августа 2013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едельной доли административно-управленческого и вспомогательного персонала в фонде оплаты труда муниципальных учреждений культуры Мглинского района до 40 %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глинского районного отдела культур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кв. 2013 года</w:t>
            </w:r>
          </w:p>
        </w:tc>
      </w:tr>
      <w:tr>
        <w:trPr/>
        <w:tc>
          <w:tcPr>
            <w:tcW w:w="14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кадрового потенциала работников муниципальных учреждений сферы культуры Мгли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профессиональных стандартов в деятельность работников муниципальных учреждений культуры Мглинского район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инструкции работников учреждений культур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ий районный отдел культуры, муниципальные учреждения культур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 годы</w:t>
            </w:r>
          </w:p>
        </w:tc>
      </w:tr>
      <w:tr>
        <w:trPr>
          <w:trHeight w:val="19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и мероприятий по повышению квалификации и перепод</w:t>
              <w:softHyphen/>
              <w:t>готовке кадров  муни</w:t>
              <w:softHyphen/>
              <w:t>ципальных учреждений культуры и образовательных учреждений сферы культуры  Мглин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ы по муниципальным учреждениям культуры о направлении специалистов в командиров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 культур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организации заключения дополнительных соглашений к трудовым договорам (новых трудовых договоров) с работниками учреждений культуры, образовательных учреждений сферы культуры в связи с введением эффективного контрак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договора работников (дополнительные соглашения к ним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ий районный отдел культуры, муниципальные учреждения культур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стоянно действующей рабочей группы  по оценке результатов реализации «дорожной карты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глинского район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глинский районный отдел культуры, органы местного самоуправления (по согласованию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 июля 2013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реализации мероприятий по повышению оплаты труда, предусмотренных на 2013 – 2018 годы «дорожной картой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Мглинского районного отдела культур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е сопровождение «дорожной карты» - организация проведения разъяснительной работы в трудовых коллективах, публикации в средствах массовой информации, проведение семинаров и других мероприят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еминаров и других мероприят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ий районный отдел культуры, муниципальные учреждения культур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ля представления в администрацию Мглинского района и департамент культуры Брянской области информации об анализе результатов повышения оплаты труда отдельных категорий работников в соответствии с Указом Президента Российской Федерации от 7 мая 2012 года № 597 и подготовка предложений о подходах к регулированию оплаты труда работников учреждений культуры на период после 2018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Мглинского районного отдела культур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14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провождение «дорожной карт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«дорожных карт» в отношении подведомственных муниципальных учреждений и соответствующих категорий работни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глинского районного отдела культур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ий районный отдел культуры, муниципальные учреждения культур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июля 2013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муниципальными учреждениями культуры планов мероприятий по повышению эффективности деятельности учреждения в части оказания муниципальных услуг (выполнения работ) на основе целевых показателей деятельности учреждения, совершенствованию системы оплаты труда, включая мероприятия по повышению оплаты труда соответствующих категорий работников (по согласованию с Мглинским районным отделом культуры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ые акты учрежден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 культур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июля 2013 го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7:21:00Z</dcterms:created>
  <dc:creator>Admin</dc:creator>
  <dc:description/>
  <cp:keywords/>
  <dc:language>en-US</dc:language>
  <cp:lastModifiedBy>User</cp:lastModifiedBy>
  <cp:lastPrinted>2013-07-05T17:59:00Z</cp:lastPrinted>
  <dcterms:modified xsi:type="dcterms:W3CDTF">2013-07-05T14:05:00Z</dcterms:modified>
  <cp:revision>31</cp:revision>
  <dc:subject/>
  <dc:title>V</dc:title>
</cp:coreProperties>
</file>